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12.pct" ContentType="image/x-pict"/>
  <Override PartName="/word/media/image24.png" ContentType="image/png"/>
  <Override PartName="/word/media/image11.pct" ContentType="image/x-pict"/>
  <Override PartName="/word/media/image9.png" ContentType="image/png"/>
  <Override PartName="/word/media/image22.pct" ContentType="image/x-pict"/>
  <Override PartName="/word/media/image6.pct" ContentType="image/x-pict"/>
  <Override PartName="/word/media/image10.pct" ContentType="image/x-pict"/>
  <Override PartName="/word/media/image8.png" ContentType="image/png"/>
  <Override PartName="/word/media/image19.pct" ContentType="image/x-pict"/>
  <Override PartName="/word/media/image5.pct" ContentType="image/x-pict"/>
  <Override PartName="/word/media/image25.pct" ContentType="image/x-pict"/>
  <Override PartName="/word/media/image23.pct" ContentType="image/x-pict"/>
  <Override PartName="/word/media/image21.png" ContentType="image/png"/>
  <Override PartName="/word/media/image1.pct" ContentType="image/x-pict"/>
  <Override PartName="/word/media/image17.pct" ContentType="image/x-pict"/>
  <Override PartName="/word/media/image16.pct" ContentType="image/x-pict"/>
  <Override PartName="/word/media/image15.png" ContentType="image/png"/>
  <Override PartName="/word/media/image14.pct" ContentType="image/x-pict"/>
  <Override PartName="/word/media/image3.pct" ContentType="image/x-pict"/>
  <Override PartName="/word/media/image4.pct" ContentType="image/x-pict"/>
  <Override PartName="/word/media/image20.pct" ContentType="image/x-pict"/>
  <Override PartName="/word/media/image7.png" ContentType="image/png"/>
  <Override PartName="/word/media/image1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40 Nursing II:  Medical-Surgical Nurs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" t="-435" r="-201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1" t="-637" r="-201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140L Nursing II:  Medical-Surgical Clinical Laborat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78" r="-207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19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575" r="-207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595" r="-199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03 Level III Nursing Skills Laborat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20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9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05 Open Skills Laborator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66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31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6" t="-546" r="-206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73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725" r="-207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10 Nursing Care of the Childbearing Family 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690" r="-204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322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1" t="-392" r="-221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41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524" r="-202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10L Nursing Care of the Childbearing Family Clinical Laboratory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393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322" r="-219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330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383" r="-204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65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476" r="-203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12 Nursing in Mental Health and Nursing of the Older Adult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92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2" t="-433" r="-202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396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1" t="-319" r="-201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63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E 212L Nursing in Mental Health and Nursing of the Older Adult Clinical Laboratory  (200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290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8" t="-435" r="-198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289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1" t="-437" r="-191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1143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2476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7" t="-510" r="-187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ng"/><Relationship Id="rId26" Type="http://schemas.openxmlformats.org/officeDocument/2006/relationships/image" Target="media/image25.pct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2:00Z</dcterms:created>
  <dc:creator>Sara McKinnon</dc:creator>
  <dc:description/>
  <dc:language>en-US</dc:language>
  <cp:lastModifiedBy>Sara McKinnon</cp:lastModifiedBy>
  <dcterms:modified xsi:type="dcterms:W3CDTF">2009-10-19T07:50:00Z</dcterms:modified>
  <cp:revision>3</cp:revision>
  <dc:subject/>
  <dc:title/>
</cp:coreProperties>
</file>